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15025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8559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5798296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456372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959441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235294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